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742312283"/>
            <w:bookmarkStart w:id="1" w:name="__Fieldmark__0_174231228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742312283"/>
            <w:bookmarkStart w:id="3" w:name="__Fieldmark__1_174231228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742312283"/>
            <w:bookmarkStart w:id="5" w:name="__Fieldmark__2_174231228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742312283"/>
            <w:bookmarkStart w:id="7" w:name="__Fieldmark__3_174231228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742312283"/>
            <w:bookmarkStart w:id="9" w:name="__Fieldmark__4_174231228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742312283"/>
            <w:bookmarkStart w:id="11" w:name="__Fieldmark__5_174231228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742312283"/>
            <w:bookmarkStart w:id="13" w:name="__Fieldmark__6_174231228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742312283"/>
            <w:bookmarkStart w:id="15" w:name="__Fieldmark__7_174231228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9:49:00Z</dcterms:created>
  <dc:creator>1421</dc:creator>
  <dc:description/>
  <dc:language>en-US</dc:language>
  <cp:lastModifiedBy>Andrea Granchelli</cp:lastModifiedBy>
  <cp:lastPrinted>2015-09-08T09:36:00Z</cp:lastPrinted>
  <dcterms:modified xsi:type="dcterms:W3CDTF">2017-04-21T09:49:00Z</dcterms:modified>
  <cp:revision>2</cp:revision>
  <dc:subject/>
  <dc:title>MBD 8</dc:title>
</cp:coreProperties>
</file>